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Èð²òàôòÆâ ²ðÒ²Ü²¶ðàôÂÚàôÜ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ú¹³Ý³í³·Ý³óáõÃÛ³Ý ³Ýíï³Ý·áõÃÛ³Ý Ñ³Ù³ñ Ñ³Ù³·áñÍ³ÏóáõÃÛ³Ý í»ñ³µ»ñÛ³É §ºìð²ÎàÜîðàÈ¦ ÙÇç³½·³ÛÇÝ ÏáÝí»ÝóÇ³ÛÇ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960 Ãí³Ï³ÝÇ ¹»Ïï»Ùµ»ñÇ 13-ÇÝ ´ñÛáõë»ÉáõÙ ëïáñ³·ñí³Í §ú¹³Ý³</w:t>
        <w:softHyphen/>
        <w:t>í³·Ý³óáõÃÛ³Ý ³Ýíï³Ý·áõÃÛ³Ý Ñ³Ù³ñ Ñ³Ù³·áñÍ³ÏóáõÃÛ³Ý í»ñ³µ»ñÛ³É ÙÇç³½·³ÛÇÝ ÏáÝí»ÝóÇ³ÛÇ /ºìð²ÎàÜîðàÈ/¦ (³ÛëáõÑ»ïª ÎáÝí»ÝóÇ³) Ù³ëÝ³ÏÇó å»ïáõÃÛáõÝÝ»ñÁ, áñáÝù ÑÇÙÝ»É »Ý §ºìð²ÎàÜîðàÈ¦ ú¹³Ý³í³·Ý³óáõÃÛ³Ý ³Ýíï³Ý·áõÃÛ³Ý »íñáå³Ï³Ý Ï³½Ù³Ï»ñåáõÃÛáõÝÁ (³ÛëáõÑ»ïª Î³½Ù³Ï»ñåáõÃÛáõ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²é³Ýó íÝ³ë Ñ³ëóÝ»Éáõ ÎáÝí»ÝóÇ³ÛÇ 21-ñ¹ ¨ 22-ñ¹ Ñá¹í³ÍÝ»ñáõÙ ë³ÑÙ³Ýí³Í Çñ³íáõÝùÝ»ñÇ í»ñ³Ï³Ý·ÝÙ³ÝÁ, »ñµ Î³½Ù³Ï»ñåáõÃÛáõÝÁ Çñ å³ßïáÝ³Ï³Ý ·áñÍáÕáõÃÛáõÝÝ»ñÁ Çñ³Ï³Ý³óÝ»ÉÇë Ï³ï³ñáõÙ ¿ ·áõÛùÇ ¿³Ï³Ý Ó»éùµ»ñáõÙ Ï³Ù Ýß³Ý³Ï³ÉÇ ³ñÅáÕáõÃÛ³Ý Í³é³ÛáõÃÛáõÝÝ»ñ ¿ Ù³ïáõóáõÙ, áñáÝó Ñ»ï Ï³åí³Í áã áõÕÕ³ÏÇ ïáõñù»ñ, Ñ³ñÏ»ñ Ï³Ù ·³ÝÓáõÙÝ»ñ »Ý (Ý»ñ³éÛ³É Ý»ñÙáõÍáõÙÇó ·³ÝÓíáÕ ³ÛÝåÇëÇ ïáõñù»ñÁ, Ñ³ñÏ»ñÁ Ï³Ù ·³ÝÓáõÙÝ»ñÁ, áñáÝù ï³ñµ»ñíáõÙ »Ý ÎáÝí»ÝóÇ³ÛÇ 22-ñ¹ Ñá¹í³ÍÇ 1-ÇÝ Ï»ïáõÙ Ýßí³ÍÝ»ñÇó) í×³ñí»É Ï³Ù í×³ñí»Éáõ »Ý, ³Ý¹³Ù å»ïáõÃÛáõÝÝ»ñÇ Ï³é³í³ñáõÃÛáõÝÝ»ñÁ, Áëï ÑÝ³ñ³íáñáõÃÛ³Ý, Ñ³Ù³å³ï³ëË³Ý ·áñÍáÕáõÃÛáõÝÝ»ñ ÏÓ»éÝ³ñÏ»Ý Î³½Ù³Ï»ñåáõÃÛ³ÝÁ ÝÙ³Ý ïáõñù»ñÇ, Ñ³ñÏ»ñÇ ¨ ·³ÝÓáõÙÝ»ñÇ ¹ÇÙ³ó ÷áËÑ³ïáõóÙ³Ý Ñ³Ù³ñª Î³½Ù³Ï»ñåáõÃÛ³ÝÁ ýÇÝ³Ýë³Ï³Ý ûÅ³Ý¹³ÏáõÃÛáõÝ óáõó³µ»ñ»Éáõ Ï³Ù ³Û¹ ïáõñù»ñÇ, Ñ³ñÏ»ñÇ Ï³Ù ·³ÝÓáõÙÝ»ñÇ ·áõÙ³ñÝ»ñÇó Î³½Ù³Ï»ñåáõÃÛ³ÝÁ ³½³ï»Éáõ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. ÆÝã í»ñ³µ»ñáõÙ ¿ Î³½Ù³Ï»ñåáõÃÛ³Ý ÏáÕÙÇó ³Ý¹³Ù å»ïáõÃÛáõÝÝ»ñÇÝ ³ñí³Í í×³ñáõÙÝ»ñÇÝ, ³Û¹ å»ïáõÃÛáõÝÝ»ñÇ ÏáÕÙÇó Ï³ï³ñí³Í Ï³åÇï³É Ý»ñ¹ñáõÙÝ»ñÇ Ñ»ï Ï³åí³Í, ù³ÝÇ áñ ¹ñ³Ýó ³ñÅ»ùÁ ÷áËÑ³ïáõóíáõÙ ¿ Î³½Ù³Ï»ñåáõÃÛ³Ý ÏáÕÙÇó, ³å³ Ýßí³Í å»ïáõÃÛáõÝÝ»ñÁ Ï»ñ³ßË³íáñ»Ý, áñ Î³½Ù³Ï»ñåáõÃÛ³ÝÁ Ý»ñÏ³Û³óí³Í ïíÛ³É ·áõÙ³ñÝ»ñÇ </w:t>
      </w:r>
      <w:r>
        <w:rPr>
          <w:rFonts w:cs="Times Armenian" w:ascii="Times Armenian" w:hAnsi="Times Armenian"/>
          <w:color w:val="000000"/>
          <w:sz w:val="22"/>
          <w:szCs w:val="22"/>
        </w:rPr>
        <w:t>Ýñ³Ýó</w:t>
      </w:r>
      <w:r>
        <w:rPr>
          <w:rFonts w:cs="Times Armenian" w:ascii="Times Armenian" w:hAnsi="Times Armenian"/>
          <w:sz w:val="22"/>
          <w:szCs w:val="22"/>
        </w:rPr>
        <w:t xml:space="preserve"> Ñ³Ûï³ñ³ñáõÃÛáõÝÝ»ñÁ ã»Ý Ý»ñ³éáõÙ ïáõñù»ñ, Ñ³ñÏ»ñ Ï³Ù ·³ÝÓáõÙÝ»ñ, áñáÝóÇó Î³½Ù³Ï»ñåáõÃÛáõÝÁ ³½³ïí»É, ¿ Ï³Ù áñáÝó ¹ÇÙ³ó Ýñ³Ý ÷áËÑ³ïáõóáõÙ ¿ ïñí»É, Ï³Ù áñáÝó Ñ³Ù³ñ Î³½Ù³Ï»ñåáõÃÛ³ÝÁ ýÇÝ³Ýë³Ï³Ý ³í³Ý¹Ý»ñ »Ý Ñ³ïÏ³óí»É, »Ã» Î³½Ù³Ï»ñåáõÃÛáõÝÁ ÇÝùÝ ¿ Ï³ï³ñ»É ³Û¹ Ý»ñ¹ñáõ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¹ñáõÛÃÝ»ñÁ ã»Ý ÏÇñ³éíÇ Ñ³ë³ñ³ÏáõÃÛ³ÝÁ óáõó³µ»ñíáÕ Í³é³ÛáõÃÛáõÝÝ»ñÇ Ñ³Ù³ñ áñå»ë í×³ñ ·³ÝÓíáÕ ïáõñù»ñÇ, Ñ³ñÏ»ñÇ Ï³Ù ·³ÝÓáõ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Á å³Ñ³ÝçíáÕ ·áõÛùÁ, áñÇ ÝÏ³ïÙ³Ùµ ÏÇñ³éíáõÙ ¿ 1-ÇÝ Ñá¹í³ÍÇ 1-ÇÝ Ï»ïÁ, ãÇ Ï³ñáÕ í³×³éí»É Ï³Ù ³ÛÉ Ï»ñå Ï³½Ù³ÉáõÍí»É` µ³ó³éáõÃÛ³Ùµ ß³Ñ³·ñ·Çé å»ïáõÃÛáõÝÝ»ñÇ Ï³é³í³ñáõÃÛáõÝÝ»ñÇ ÏáÕÙÇó ë³ÑÙ³Ýí³Í å³ÛÙ³ÝÝ»ñÇ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ºñµ ¶áñÍ³Ï³ÉáõÃÛ³Ý ¶ÉË³íáñ ïÝûñ»ÝÁ Ï³Ù áñ¨¿ å³ßïáÝÛ³ Ï³Ù Í³é³ÛáÕ, ¶áñÍ³Ï³ÉáõÃÛ³Ý Î³ÝáÝ³¹ñáõÃÛ³Ý 14-ñ¹ Ñá¹í³ÍáõÙ Ý³Ë³ï»ëí³Í ²ÝÓÝ³Ï³½ÙÇ Ï³ÝáÝ³Ï³ñ·»ñÇÝ Ï³Ù ºìð²ÎàÜîðàÈ-Ç Ø³ëïñÇËïÇ Ï»ÝïñáÝÇ ³ÝÓÝ³Ï³½ÙÇ Í³é³ÛáõÃÛ³Ý ÁÝ¹Ñ³Ýáõñ å³ÛÙ³ÝÝ»ñÇÝ Ñ³Ù³å³ï³ëË³Ý, ³Ý¹³Ù å»ïáõÃÛ³Ý ÏáÕÙÇó Ñ³ñÏíáõÙ ¿ Î³½Ù³Ï»ñåáõÃÛ³Ý ÏáÕÙÇó Çñ»Ý í×³ñíáÕ ³ßË³ï³í³ñÓÇ ¨ å³ñ·¨³ïñÙ³Ý Ñ³Ù³ñ, ß³Ñ³·ñ·Çé ³Ý¹³Ù å»ïáõÃÛáõÝÁ Ñ³Ù³å³ï³ëË³Ý ÙÇçáóÝ»ñ ¿ Ó»éÝ³ñÏáõÙ Ñ³ñÏ»ñÇ ·áõÙ³ñÇ ³éÝãáõÃÛ³Ùµ ÑÝ³ñ³íáñÇÝë ×Çßï ýÇÝ³Ýë³Ï³Ý Ý»ñ¹ñáõÙ Ï³ï³ñ»Éáõ Ñ³Ù³ñ Î³½Ù³Ï»ñåáõÃÛ³Ý Ñ³Ù³å³ï³ëË³Ý µÛáõç»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Ñá¹í³ÍÇ 1-ÇÝ Ï»ïÇ ¹ñáõÛÃÝ»ñÁ ã»Ý ÏÇñ³éíÇ Î³½Ù³Ï»ñåáõÃÛ³Ý ÏáÕÙÇó í×³ñíáÕ Ï»Ýë³Ãáß³ÏÝ»ñÇ ¨ ³Ù»Ý³ÙÛ³ »Ï³Ùáõï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³Ý Ýå³ï³ÏÝ»ñÇ Ñ³Ù³ñ Î³½Ù³Ï»ñåáõÃÛáõÝÁ Ï·áñÍÇ ß³Ñ³·ñ·Çé ³Ý¹³Ù å»ïáõÃÛáõÝÝ»ñÇ Ñ³Ù³å³ï³ëË³Ý Ù³ñÙÇÝÝ»ñÇ Ñ»ï Ñ³Ù³ï»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³Ý Ù»ÏÝ³µ³ÝÙ³Ý Ï³Ù ÏÇñ³éÙ³Ý Ñ»ï Ï³åí³Í` ä³ÛÙ³Ý³íáñíáÕ ÏáÕÙ»ñÇ Ï³Ù ä³ÛÙ³Ý³íáñíáÕ ÏáÕÙ»ñÇ ¨ Ð³ÝÓÝ³ÅáÕáíÇ ÏáÕÙÇó Ý»ñÏ³Û³óíáÕ` Î³½Ù³Ï»ñåáõÃÛ³Ý ÙÇç¨ Í³·áÕ ó³ÝÏ³ó³Í í»× ÏÏ³ñ·³íáñíÇ ÎáÝí»ÝóÇ³ÛÇ 33-ñ¹ Ñá¹í³Íáí ë³ÑÙ³Ýí³Í ÁÝÃ³ó³Ï³ñ·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áõÝÁ áõÅÇ Ù»ç ÏÙÝ³ ÙÇÝã¨ ÎáÝí»ÝóÇ³ÛÇ ·áñÍáÕáõÃ</w:t>
        <w:softHyphen/>
        <w:t>Û³Ý Å³ÙÏ»ïÇ ¹³¹³ñ»óáõ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²ñÓ³Ý³·ñáõÃÛáõÝÁ å»ïù ¿ í³í»ñ³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ì³í»ñ³·ñ»ñÁ Ç å³Ñ ÏÑ³ÝÓÝí»Ý ´»É·Ç³ÛÇ Â³·³íáñáõÃÛ³Ý Î³é³í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²ñÓ³Ý³·ñáõÃÛáõÝÁ áõÅÇ Ù»ç ÏÙïÝÇ í»ñçÇÝ Ù³ëÝ³ÏÇó å»ïáõÃÛ³Ý í³í»ñ³·ÇñÁ Ç å³Ñ Ñ³ÝÓÝ»ÉáõÝ Ñ³çáñ¹áÕ ³Ùëí³ ³é³çÇÝ 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´»É·Ç³ÛÇ Â³·³íáñáõÃÛ³Ý Î³é³í³ñáõÃÛáõÝÁ ÏÍ³ÝáõóÇ ëáõÛÝ ÎáÝí»ÝóÇ³ÛÇ Ù³ëÝ³ÏÇó ÙÛáõë å»ïáõÃÛáõÝÝ»ñÇ Ï³é³í³ñáõÃÛáõÝÝ»ñÇÝ ó³ÝÏ³ó³Í í³í»ñ³·ñÇ Ç å³Ñ Ñ³ÝÓÝÙ³Ý ¨ áõÅÇ Ù»ç ÙïÝ»Éáõ Å³ÙÏ»ï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²ñÓ³Ý³·ñáõÃÛáõÝ µ³ó ¿ ó³ÝÏ³ó³Í ãëïáñ³·ñ³Í å»ïáõÃÛ³Ý ÙÇ³Ý³Éáõ Ñ³Ù³ñ, áñÁ ÎáÝí»ÝóÇ³ÛÇÝ ÙÇ³Ý³Éáõ ËÝ¹ñ³Ýùáí ¹ÇÙáõÙ ¿ 41-ñ¹ Ñá¹í³ÍÇ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ÝÓÝ³ÅáÕáíÇ` í»ñáÝßÛ³É 41-ñ¹ Ñá¹í³ÍáõÙ å³ÛÙ³Ý³íáñí³Í Ñ³Ù³Ó³ÛÝáõÃÛáõÝÁ í»ñ³µ»ñáõÙ ¿ Ý³¨ ß³Ñ³·ñ·Çé å»ïáõÃÛ³Ý` ëáõÛÝ ²ñÓ³Ý³·ñáõÃÛ³ÝÁ ÙÇ³Ý³Éáõ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êáõÛÝ ²ñÓ³Ý³·ñáõÃÛ³ÝÁ ÙÇ³Ý³Éáõ Ù³ëÇÝ ÷³ëï³ÃáõÕÃÁ Ç å³Ñ ÏÑ³ÝÓÝíÇ ³ÛÝ ÝáõÛÝ Å³Ù³Ý³Ï, »ñµ ÎáÝí»ÝóÇ³ÛÇÝ ÙÇ³Ý³Éáõ Ù³ëÇÝ ÷³ëï³ÃáõÕÃÁ ÏÑ³ÝÓÝíÇ ´»É·Ç³ÛÇ Â³·³íáñáõÃÛ³Ý Î³é³í³ñáõÃÛ³ÝÁ, áñÁ ÏÍ³ÝáõóÇ ³Û¹ Ù³ëÇÝ ÙÛáõë ëïáñ³·ñ³Í ¨ ÙÇ³ó³Í å»ïáõÃÛáõÝÝ»ñÇ Ï³é³í³ñáõÃ</w:t>
        <w:softHyphen/>
        <w:t>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êáõÛÝ ²ñÓ³Ý³·ñáõÃÛ³ÝÁ ÙÇ³Ý³ÉÁ áõÅÇ Ù»ç ¿ ÙïÝáõÙ ÝáõÛÝ ûñÁ, ÇÝã ÎáÝí»ÝóÇ³ÛÇÝ ÙÇ³Ý³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 Ñ³í³ëïáõÙÝ áñÇ` Ý»ñùáëïáñ³·ñÛ³ÉÝ»ñÁ, å³ïß³× Ó¨áí Ï³½Ùí³Í Çñ»Ýó ÉÇ³½áñáõÃÛáõÝÝ»ñÁ Ý»ñÏ³Û³óÝ»Éáõó Ñ»ïá, ëïáñ³·ñ»óÇÝ ëáõÛÝ ²ñÓ³Ý³·ñáõÃÛáõÝÁ ¨ ÏÝù»óÇÝ 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´ñÛáõë»É ù³Õ³ùáõÙ 1970 Ãí³Ï³ÝÇ ÑáõÉÇëÇ 6-ÇÝ` ³Ý·É»ñ»Ý, ·»ñÙ³Ý»ñ»Ý, ýñ³Ýë»ñ»Ý ¨ ÑáÉ³Ý¹»ñ»Ý, Ù»Ï ûñÇÝ³Ïáí, áñÁ Ç å³Ñ ÏÑ³ÝÓÝíÇ ´»É·Ç³ÛÇ Â³·³íáñáõÃÛ³Ý Î³é³í³ñáõÃÛ³Ý ³ñËÇíÝ»ñÇÝ, áñÝ ¿É Ñ³ëï³ïí³Í å³ï×»ÝÝ»ñÁ Ï÷áË³ÝóÇ µáÉáñ ëïáñ³·ñ³Í å»ïáõÃÛáõÝÝ»ñÇÝ: î³ñ³Ó³ÛÝáõÃÛáõÝÝ»ñÇ ¹»åùáõÙ ýñ³Ýë»ñ»Ý ï»ùëïÁ Ï·»ñ³Ï³ÛÇ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²ñÓ³Ý³·ñáõÃÛáõÝÁ áõÅÇ Ù»ç ¿ Ùï»É 2006Ã. Ù³ñïÇ 1-ÇÝ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19:00Z</dcterms:created>
  <dc:creator>User</dc:creator>
  <dc:description/>
  <dc:language>en-US</dc:language>
  <cp:lastModifiedBy>MrX</cp:lastModifiedBy>
  <dcterms:modified xsi:type="dcterms:W3CDTF">2006-12-04T21:59:00Z</dcterms:modified>
  <cp:revision>10</cp:revision>
  <dc:subject/>
  <dc:title>Èð²òàôòÆâ ²ðÒ²Ü²ðàôÂÚàôÜ</dc:title>
</cp:coreProperties>
</file>